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МЕДЯ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185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24                                                                                                               № 32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едяны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едянского сельского поселения от 13.12.2023 № 16/1 «Об утверждении бюджета муниципального образования Медянского поселения на 2024 год и на плановый период 2025 и 2026 годов»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 w:val="28"/>
          <w:szCs w:val="28"/>
        </w:rPr>
        <w:t>На основании статьи 22 Устава администрации Медянского сельского поселения от 24.12.2005 № 4/3 с изменениями и дополнениями, Дума Медянского сельского поселен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Думы Медянского сельского поселения от 13.12.2023 № 16/1 «Об утверждении бюджета муниципального образования Медянского сельского поселения на 2024 год и на плановый период 2025 и 2026 годов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риложение № 5 «Распределение бюджетных ассигнований по целевым статьям (муниципальным программам Медянского сельского поселения и непрограммным направлениям деятельности), группам видов расходов классификации расходов бюджетов на 2024 год» утверди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ложение № 6 «Ведомственная структура расходов бюджета муниципального образования Медянского сельского поселения на 2024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с момента его обнародования на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>информационном стенде администрации.</w:t>
      </w:r>
      <w:r>
        <w:rPr>
          <w:b/>
          <w:szCs w:val="28"/>
        </w:rPr>
        <w:t xml:space="preserve">       </w:t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Медянского сельского поселения              И.М. Мерлинкин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Пользователь</cp:lastModifiedBy>
  <cp:lastPrinted>2024-12-18T13:12:00Z</cp:lastPrinted>
  <dcterms:modified xsi:type="dcterms:W3CDTF">2024-12-25T04:15:00Z</dcterms:modified>
  <cp:revision>301</cp:revision>
  <dc:subject/>
  <dc:title>ЮРЬЯНСКАЯ РАЙОННАЯ ДУМА</dc:title>
</cp:coreProperties>
</file>