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МЕД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8.12.2024                                                                                                               № 31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едяны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едянского сельского поселения от 13.12.2023 № 16/1 «Об утверждении бюджета муниципального образования Медянского поселения на 2024 год и на плановый период 2025 и 2026 годов»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 w:val="28"/>
          <w:szCs w:val="28"/>
        </w:rPr>
        <w:t>На основании статьи 22 Устава администрации Медянского сельского поселения от 24.12.2005 № 4/3 с изменениями и дополнениями, Дума Медянского сель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Думы Медянского сельского поселения от 13.12.2023 № 16/1 «Об утверждении бюджета муниципального образования Медянского сельского поселения на 2024 год и на плановый период 2025 и 2026 годов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 в подпункте 1 цифры «9188,8» заменить цифрами «8343,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 в подпункте 2 цифры «9746,9» заменить цифрами «8724,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3. в подпункте 3 цифры «558,1» заменить цифрами «381,3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иложение № 4 «Распределение бюджетных ассигнований по разделам и подразделам классификации расходов бюджетов на 2024 год» утверди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риложение № 5 «Распределение бюджетных ассигнований по целевым статьям (муниципальным программам Медянского сельского поселения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риложение № 6 «Ведомственная структура расходов бюджета муниципального образования Медянского сельского поселения на 2024 год» утверди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7 «Источники финансирования дефицита бюджета муниципального образования Медянского сельского поселения на 2024 год» утверди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одпункте 1. Пункта 11. цифры «2333,6» заменить цифрами «2319,6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одпункте 1. Пункта 13. цифры «1,0» заменить цифрами «0,0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 момента его обнародования на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информационном стенде администрации.</w:t>
      </w:r>
      <w:r>
        <w:rPr>
          <w:b/>
          <w:szCs w:val="28"/>
        </w:rPr>
        <w:t xml:space="preserve">       </w:t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Медянского сельского поселения              И.М. Мерлинк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Пользователь</cp:lastModifiedBy>
  <cp:lastPrinted>2024-12-18T13:12:00Z</cp:lastPrinted>
  <dcterms:modified xsi:type="dcterms:W3CDTF">2024-12-18T10:12:00Z</dcterms:modified>
  <cp:revision>297</cp:revision>
  <dc:subject/>
  <dc:title>ЮРЬЯНСКАЯ РАЙОННАЯ ДУМА</dc:title>
</cp:coreProperties>
</file>