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Думы Медя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Об утверждении бюджета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бразования Медя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От 18.12.2024 № 31/1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муниципального образования Медянского сельского поселения на 2026 год и 202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653"/>
        <w:gridCol w:w="1761"/>
        <w:gridCol w:w="137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 (тыс.рубле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,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,8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12-12T17:50:00Z</cp:lastPrinted>
  <dcterms:modified xsi:type="dcterms:W3CDTF">2024-12-16T06:35:00Z</dcterms:modified>
  <cp:revision>53</cp:revision>
  <dc:subject>JOГO JARDIM x8?! PORRA! DIA 8 VOTA NГO!</dc:subject>
  <dc:title>РОССИЙСКАЯ ФЕДЕРАЦИЯ</dc:title>
</cp:coreProperties>
</file>