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МЕД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8.12.2024                                                                                                                                       № 31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едяны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бюджета муниципального образования Медянского сельского поселения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основании статьи 22 Устава администрации Медянского сельского поселения от 24.12.2005 № 4/3 с изменениями и дополнениями, Дума Медян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>Утвердить основные характеристики бюджета муниципального образования Медян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 xml:space="preserve">на 2025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6565,69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6615,69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) дефицит бюджета в сумме 50,0 тыс. рублей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2. Утвердить основные характеристики бюджета муниципального образования Медянского сельского поселения на 2026 год и на 2027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на 2026 год в сумме   6774,63 тыс. рублей и на 2027 год в сумме 6938,81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6 год в сумме 6774,63 тыс. рублей и на 2027 год в сумме 6938,81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) дефицит бюджета на 2026 год равен нулю и на 2027 год равен нул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муниципального образования Медян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>согласно приложению 1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перечень и коды статей источников финансирования дефицита бюджета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муниципального образования Медянского сельского поселения</w:t>
      </w:r>
      <w:r>
        <w:rPr/>
        <w:t xml:space="preserve"> </w:t>
      </w:r>
      <w:r>
        <w:rPr>
          <w:b w:val="false"/>
          <w:szCs w:val="28"/>
        </w:rPr>
        <w:t>согласно приложению 2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5. Утвердить в пределах общего объема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 xml:space="preserve">муниципального образования Медянского сельского поселения, установленного пунктами 1 и 2 настоящего Решения, п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образования Медян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5 год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6 год и на 2027 год согласно приложению 8 к настоящему Решению.</w:t>
      </w: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Медянского сельского поселения, установленного пунктами 1 и 2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5 год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9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Медянского сельского поселения, установленного пунктами 1 и 2 настоящего Решения, распределение бюджетных ассигнований по целевым статьям (муниципальным программам Медя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5 год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0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Медянского сельского посел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 на 2025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11 к настоящему Решению.</w:t>
      </w:r>
      <w:r>
        <w:rPr>
          <w:bCs/>
          <w:szCs w:val="28"/>
        </w:rPr>
        <w:tab/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9.</w:t>
        <w:tab/>
        <w:t xml:space="preserve">Утвердить источники финансирования дефицита бюджета </w:t>
      </w:r>
      <w:r>
        <w:rPr>
          <w:b w:val="false"/>
          <w:szCs w:val="28"/>
        </w:rPr>
        <w:t>муниципального образования Медянского сельского поселения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)  на 2025 год согласно приложению 7 к настоящему Решению;</w:t>
      </w:r>
    </w:p>
    <w:p>
      <w:pPr>
        <w:pStyle w:val="Subtitle"/>
        <w:spacing w:lineRule="auto" w:line="360"/>
        <w:ind w:firstLine="708"/>
        <w:jc w:val="both"/>
        <w:rPr>
          <w:szCs w:val="28"/>
        </w:rPr>
      </w:pPr>
      <w:r>
        <w:rPr>
          <w:b w:val="false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образования Медянского сельского поселения, установленного пунктом 2 настоящего Решения, общий объем условно утверждаемых расходов на 2026 год в сумме 157,8 тыс. рублей и на 2027 год в сумме 323,4 тыс. рублей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1.  Утвердить в пределах общего объема расходов бюджета муниципального образования Медянского сельского поселения, установленного пунктами 1 и 2 настоящего Решения, объем бюджетных ассигнований дорожного фонда Медянского сельского посел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25 год в сумме 271,5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на 2025 год в сумме 275,0 тыс. рублей и на 2027 год в сумме 286,7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тановить, что бюджетные ассигнования дорожного фонда Медянского сельского поселения направляются на содержание и ремонт автомобильных дорог общего пользования местного значения в полном объеме.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2. Утвердить в пределах общего объема расходов бюджета муниципального образования Медянского сельского поселения, установленного пунктами 1 и 2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5 год в сумме 192,8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26 год в сумме 192,8 тыс. рублей, на 2027 год в сумме 192,8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твердить перечень публичных нормативных обязательств, подлежащих исполнению за счет средств бюджета муниципального образования Медянского сельского поселения, с указанием бюджетных ассигнований по ни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5 год согласно приложению 13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26 год и на 2027 год согласно приложению 14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в пределах общего объема расходов бюджета Медянского сельского поселения, установленного пунктами 1 и 2 настоящего Решения размер резервного фонда администрации Медянского сельского посел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25 год в сумме 1,0 тыс. рубле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в сумме 1,0 тыс. рублей и на 2027 год в сумме 1,0 тыс. рубл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 Установить верхний предел муниципального внутреннего долга Медянского сельского поселения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 на 1 января 2026 года равным нулю, в том числе верхний предел муниципальных гарантий равным нулю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) на 1 января 2027 года равным нулю, в том числе верхний предел муниципальных гарантий равным нулю и на 1 января 2028 года равным нулю, в том числе верхний предел муниципальных гарантий равным нул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5. Установить, что в 2025 году и в плановом периоде 2026 и 2027 годов муниципальные гарантии из бюджета муниципального образования Медянского сельского поселения</w:t>
      </w:r>
      <w:r>
        <w:rPr/>
        <w:t xml:space="preserve"> </w:t>
      </w:r>
      <w:r>
        <w:rPr>
          <w:b w:val="false"/>
          <w:szCs w:val="28"/>
        </w:rPr>
        <w:t xml:space="preserve">не предоставляются.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6. Установить, что получатели средств бюджета муниципального образования Медянского сельского поселения – муниципальные заказчики при осуществлении закупок для обеспечения муниципальных нужд Медян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7. Установить, что администрация Медянского сельского поселения, органы местного самоуправления, осуществляющие функции и полномочия учредителя, не вправе принимать решения, приводящие к увеличению в 2025 году общей (предельной) штатной численности работников органов местного самоуправления, муниципальных учреждений, за исключением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5 год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эксплуатации вновь построенных объектов недвижимости, необходимых для осуществления полномочий органов местного самоуправления Медянского сельского посел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Cs w:val="28"/>
        </w:rPr>
      </w:pPr>
      <w:r>
        <w:rPr>
          <w:bCs/>
          <w:sz w:val="28"/>
          <w:szCs w:val="28"/>
        </w:rPr>
        <w:t>18. Привести в соответствие с настоящим Решением нормативные правовые акты сельского поселения в двухмесячный срок со дня вступления в силу настоящего Решени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9.</w:t>
      </w:r>
      <w:r>
        <w:rPr>
          <w:b w:val="false"/>
          <w:bCs/>
          <w:szCs w:val="28"/>
        </w:rPr>
        <w:t xml:space="preserve"> Опубликовать решение об утверждении бюджета </w:t>
      </w:r>
      <w:r>
        <w:rPr>
          <w:b w:val="false"/>
          <w:szCs w:val="28"/>
        </w:rPr>
        <w:t xml:space="preserve">муниципального образования Медянского сельского поселения </w:t>
      </w:r>
      <w:r>
        <w:rPr>
          <w:b w:val="false"/>
          <w:bCs/>
          <w:szCs w:val="28"/>
        </w:rPr>
        <w:t>на 2025 и на плановый период 2026 и 2027 годов с приложениями на информационных стендах администрации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0. Настоящее решение вступает в силу с 1 января 2025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янского сельского поселения                                                     И.М. Мерли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ubtitle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sPlusNormal"/>
        <w:widowControl/>
        <w:spacing w:before="36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480"/>
        <w:rPr>
          <w:sz w:val="18"/>
          <w:szCs w:val="18"/>
        </w:rPr>
      </w:pPr>
      <w:r>
        <w:rPr>
          <w:sz w:val="28"/>
          <w:szCs w:val="28"/>
        </w:rPr>
        <w:t>Бухгалтер – финансист                                                                       Т.Н. Койкова</w:t>
      </w:r>
    </w:p>
    <w:p>
      <w:pPr>
        <w:pStyle w:val="Normal"/>
        <w:rPr/>
      </w:pPr>
      <w:r>
        <w:rPr>
          <w:sz w:val="28"/>
          <w:szCs w:val="28"/>
        </w:rPr>
        <w:t xml:space="preserve">Разослать: администрация -2, прокуратура-1, бухгалтерия – 1, Управление финансов – 1, КСК – 1.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Пользователь</cp:lastModifiedBy>
  <cp:lastPrinted>2024-08-23T15:24:00Z</cp:lastPrinted>
  <dcterms:modified xsi:type="dcterms:W3CDTF">2024-12-16T05:12:00Z</dcterms:modified>
  <cp:revision>247</cp:revision>
  <dc:subject/>
  <dc:title>ЮРЬЯНСКАЯ РАЙОННАЯ ДУМА</dc:title>
</cp:coreProperties>
</file>